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cpica-tools 201905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9. This affects all source code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8. This affects all source code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2009, affecting all source files. Use the new version of iASL with quiet mode. Increased the number of available semaphores in the Windows OSL, allowing the aslts to execute fully on Windows. For the Unix OSL, added an alternate implementation of the semaphore timeout to allow aslts to execute fully on Cyg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 without modification.\n" 2. Redistributions in binary form must reproduce at minimum a disclaimer\n" substantially similar to the \"NO WARRANTY\" disclaimer below\n" Disclaimer\") and any redistribution must be conditioned upon\n" including a substantially similar Disclaimer requirement for further\n" binary redistribu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in each module, thus causing a huge number of diffs. There are a few small functional changes, howe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source code module headers and utility/tool signons. This includes the standard Linux dual-license header. This affects virtually every file in the ACPICA core subsystem, iASL compiler, all ACPICA utilities, and the ACPICA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source code legal/licensing module headers and utility/tool signons. This includes the standard Linux dual-license header. This affects virtually every file in the ACPICA core subsystem, iASL compiler, all ACPICA utilities, and the ACPICA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This affects every module in the core subsystem,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the tools/utilities, and the test su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the iASL compiler, and the tools/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This affects virtually every file in the ACPICA core subsystem, iASL compiler, and the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standard Linux header. This affects virtually every file in the ACPICA core subsystem, iASL compiler, and all ACPICA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standard Linux header. This affects virtually every file in the ACPICA core subsystem, iASL compiler, all ACPICA utilities, and the test sui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ll module headers and signons, including the Linux header. This affects virtually every file in the ACPICA core subsystem, iASL compiler, and all utili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ithout modification. 2. Redistributions in binary form must reproduce at minimum a disclaimer substantially similar to the "NO WARRANTY" disclaimer below Disclaimer") and any redistribution must be conditioned upon including a substantially similar Disclaimer requirement for further binary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another 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module headers (both Linux and non-Linux) has be updated to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 Note: Any SLIC data following the ACPI header is now defined to be "Proprietary Data", and as such, can only be entered or displayed as a hex data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icro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rosof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9, Intel Corp.\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9,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9 Intel Corporation Supports ACPI Specification Revision 3.0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0 - 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C) 2000 - 2019, Intel Corp.\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Vy5vtvmqp5Lp8J1w2RRGrnZe5UkyWeCSgekJgWMbdXAHQY4pFCTPJ4xMGLT2LlaPUZ4iU/e
pA7icrd8rij/9XvcLZtnaEoQdkTwu47g4NFHdsIWd/etAZU6RmLZLrWsAcSUM8mhowVvEvRU
hzo1yPJqjnEoliRx4hvF9lNshBPmwDyp2WjS14Y6rs3VLmVcyR60n0ryiT8Mr8yZ2e6j5vvz
6RnCDStsnU8luMCIf9</vt:lpwstr>
  </property>
  <property fmtid="{D5CDD505-2E9C-101B-9397-08002B2CF9AE}" pid="3" name="_2015_ms_pID_7253431">
    <vt:lpwstr>9NIGJOaqTvv+fCzlpTCLrDCylya9FeGGZZ+qJcen4Hl72QlsGrlHsZ
yDbM41OxXM15lu7kK7Zpj+ZPSRpPOvMCSdaNl9FD0d5Lppwylt6OJLX11IbbMFAbJUq6YeXk
gOujVezjcqfXXDgUD2heqeWpuRXV6eld5IujpXgGIC3xZqbcHMX32WEomr/V4Cv6mgTGn1LS
JQSgJP/7jHK/o5Jyzp0Bhq+9Z9Kktk//DDMD</vt:lpwstr>
  </property>
  <property fmtid="{D5CDD505-2E9C-101B-9397-08002B2CF9AE}" pid="4" name="_2015_ms_pID_7253431_00">
    <vt:lpwstr>_2015_ms_pID_7253431</vt:lpwstr>
  </property>
  <property fmtid="{D5CDD505-2E9C-101B-9397-08002B2CF9AE}" pid="5" name="_2015_ms_pID_7253432">
    <vt:lpwstr>O9ZCFxfhxnkI/rk73nTd2iBu6/p447M7Y4VI
I+zgtyYmYavahzwV+08n/2XjWa74ZRX9ZpVtTxZjniwu8m6MU6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936</vt:lpwstr>
  </property>
</Properties>
</file>